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Ózd Város Önkormányzatának Képviselő-testületétől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</w:rPr>
        <w:t>K i v o n a t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color w:val="000000"/>
        </w:rPr>
        <w:t>a Képviselő-testület 2013. szeptember 26-i ülésének jegyzőkönyvéb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Ózd Város Önkormányzata Képviselő-testületének </w:t>
        <w:br/>
        <w:t>226/2013. (IX.26.) határozat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bCs/>
        </w:rPr>
        <w:t>szociális szövetkezet alapításáról</w:t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Ózd Város Önkormányzatának Képviselő-testülete megtárgyalta a szociális szövetkezet alapítására vonatkozóan készített előterjesztést, és a Magyarország helyi önkormányzatairól szóló 2011. évi CLXXXIX. törvény 107. §-a és a szövetkezetekről szóló 2006. évi X. törvény 10.§ (5A) bekezdése alapján, továbbá a Belügyminisztérium Közfoglalkoztatási Helyettes Államtitkárság Szociális Szövetkezetek Programkoordinációs Irodája 2013. startminta-programokhoz kiegészítő támogatás igénylése feltételeként szereplőknek is eleget téve az alábbi döntést hozza:</w:t>
      </w:r>
    </w:p>
    <w:p>
      <w:pPr>
        <w:pStyle w:val="Normal"/>
        <w:spacing w:before="120" w:after="0"/>
        <w:ind w:left="684" w:right="567" w:hanging="0"/>
        <w:jc w:val="both"/>
        <w:rPr/>
      </w:pPr>
      <w:r>
        <w:rPr>
          <w:rFonts w:cs="Book Antiqua" w:ascii="Book Antiqua" w:hAnsi="Book Antiqua"/>
        </w:rPr>
        <w:t>1.</w:t>
        <w:tab/>
        <w:t xml:space="preserve">Ózd Város Önkormányzatának Képviselő-testülete a szociális </w:t>
        <w:tab/>
        <w:tab/>
        <w:t xml:space="preserve">szövetkezetek létrehozására irányuló kormányzati szándékkal </w:t>
        <w:tab/>
        <w:tab/>
        <w:t xml:space="preserve">egyetértve, kezdeményezi Ózdon szociális szövetkezet megalakítását 6 </w:t>
        <w:tab/>
        <w:t xml:space="preserve">magánszeméllyel együttműködve. </w:t>
      </w:r>
    </w:p>
    <w:p>
      <w:pPr>
        <w:pStyle w:val="Normal"/>
        <w:spacing w:before="120" w:after="0"/>
        <w:ind w:left="709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A megalakuló szociális szövetkezetben Ózd Város Önkormányzata </w:t>
        <w:tab/>
        <w:t>alapítóként kíván részt venni.</w:t>
      </w:r>
    </w:p>
    <w:p>
      <w:pPr>
        <w:pStyle w:val="Normal"/>
        <w:spacing w:before="120" w:after="0"/>
        <w:ind w:left="709" w:right="567" w:hanging="0"/>
        <w:jc w:val="both"/>
        <w:rPr/>
      </w:pPr>
      <w:r>
        <w:rPr>
          <w:rFonts w:cs="Book Antiqua" w:ascii="Book Antiqua" w:hAnsi="Book Antiqua"/>
        </w:rPr>
        <w:t>3.</w:t>
        <w:tab/>
        <w:t>Ózd Város Önkormányzatának Képviselő-testülete a szociális s</w:t>
        <w:tab/>
        <w:t xml:space="preserve">zövetkezet alapításához szükséges alapszabály tervezetben foglaltakkal </w:t>
        <w:tab/>
        <w:t xml:space="preserve">egyetért, melynek értelmében Ózd Város Önkormányzata 16 db </w:t>
        <w:tab/>
        <w:t xml:space="preserve">részjegy névértékének befizetésére kötelezettséget vállal. Egy részjegy </w:t>
        <w:tab/>
        <w:t xml:space="preserve">névértéke: 10.000,- Ft (azaz tízezer forint). Az alapításhoz szükséges </w:t>
        <w:tab/>
        <w:t xml:space="preserve">160.000,- Ft (azaz egyszázhatvan-ezer forint) forrás az Önkormányzat </w:t>
        <w:tab/>
        <w:t>2013. évi költségvetése általános tartalék keretéből biztosítható.</w:t>
      </w:r>
    </w:p>
    <w:p>
      <w:pPr>
        <w:pStyle w:val="Normal"/>
        <w:spacing w:before="120" w:after="0"/>
        <w:ind w:left="709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 xml:space="preserve">Ózd Város Önkormányzatának Képviselő-testülete hozzájárul, hogy a </w:t>
        <w:tab/>
        <w:t xml:space="preserve">szociális szövetkezet székhelyéül az Ózd Város Önkormányzata </w:t>
        <w:tab/>
        <w:t xml:space="preserve">tulajdonában lévő Ózd, Zrínyi út 5. sz. alatti ingatlan kerüljön </w:t>
        <w:tab/>
        <w:t>bejegyzésül.</w:t>
      </w:r>
    </w:p>
    <w:p>
      <w:pPr>
        <w:pStyle w:val="Normal"/>
        <w:spacing w:before="120" w:after="0"/>
        <w:ind w:left="709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Ózd Város Önkormányzatának Képviselő-testülete felhatalmazza a </w:t>
        <w:tab/>
        <w:t xml:space="preserve">polgármestert, hogy a szociális szövetkezet létrehozásához szükséges </w:t>
        <w:tab/>
        <w:t xml:space="preserve">előkészületeket megtegye, az alakuló ülésen részt vegyen, ill. a szociális </w:t>
        <w:tab/>
        <w:t>szövetkezet alapszabálya elfogadásában közreműködjön.</w:t>
      </w:r>
    </w:p>
    <w:p>
      <w:pPr>
        <w:pStyle w:val="Normal"/>
        <w:spacing w:before="120" w:after="0"/>
        <w:ind w:left="709" w:righ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 xml:space="preserve">Ózd Város Önkormányzatának Képviselő-testülete megbízza továbbá a </w:t>
        <w:tab/>
        <w:t xml:space="preserve">polgármestert, hogy a szociális szövetkezetet érintő további teendőkben </w:t>
        <w:tab/>
        <w:t>munkáját az alapszabályban rögzítettek alapján ellássa.</w:t>
      </w:r>
    </w:p>
    <w:p>
      <w:pPr>
        <w:pStyle w:val="Normal"/>
        <w:spacing w:before="120" w:after="0"/>
        <w:ind w:left="709" w:right="567" w:hanging="0"/>
        <w:rPr/>
      </w:pPr>
      <w:r>
        <w:rPr>
          <w:rFonts w:cs="Book Antiqua" w:ascii="Book Antiqua" w:hAnsi="Book Antiqua"/>
        </w:rPr>
        <w:t>7.</w:t>
        <w:tab/>
        <w:t xml:space="preserve">Ózd Város Önkormányzatának Képviselő-testülete elfogadja az Ózdon </w:t>
        <w:tab/>
        <w:t>megalakuló szociális szövetkezet:</w:t>
        <w:br/>
        <w:tab/>
        <w:t>a) üzleti tervét (</w:t>
      </w:r>
      <w:r>
        <w:rPr>
          <w:rFonts w:cs="Book Antiqua" w:ascii="Book Antiqua" w:hAnsi="Book Antiqua"/>
          <w:i/>
        </w:rPr>
        <w:t>a határozat 1. melléklete</w:t>
      </w:r>
      <w:r>
        <w:rPr>
          <w:rFonts w:cs="Book Antiqua" w:ascii="Book Antiqua" w:hAnsi="Book Antiqua"/>
        </w:rPr>
        <w:t>);</w:t>
        <w:br/>
        <w:tab/>
        <w:t>b) 2013-2014. évi költségvetését (</w:t>
      </w:r>
      <w:r>
        <w:rPr>
          <w:rFonts w:cs="Book Antiqua" w:ascii="Book Antiqua" w:hAnsi="Book Antiqua"/>
          <w:i/>
        </w:rPr>
        <w:t>a határozat 2. melléklete</w:t>
      </w:r>
      <w:r>
        <w:rPr>
          <w:rFonts w:cs="Book Antiqua" w:ascii="Book Antiqua" w:hAnsi="Book Antiqua"/>
        </w:rPr>
        <w:t>);</w:t>
      </w:r>
      <w:r>
        <w:rPr/>
        <w:br/>
        <w:tab/>
        <w:t>c)</w:t>
      </w:r>
      <w:r>
        <w:rPr>
          <w:rFonts w:cs="Book Antiqua" w:ascii="Book Antiqua" w:hAnsi="Book Antiqua"/>
        </w:rPr>
        <w:t xml:space="preserve"> hosszú távú tervét közfoglalkoztatás esetén (</w:t>
      </w:r>
      <w:r>
        <w:rPr>
          <w:rFonts w:cs="Book Antiqua" w:ascii="Book Antiqua" w:hAnsi="Book Antiqua"/>
          <w:i/>
        </w:rPr>
        <w:t>a határozat 3. melléklete</w:t>
      </w:r>
      <w:r>
        <w:rPr>
          <w:rFonts w:cs="Book Antiqua" w:ascii="Book Antiqua" w:hAnsi="Book Antiqua"/>
        </w:rPr>
        <w:t xml:space="preserve">), </w:t>
        <w:tab/>
        <w:t>továbbá</w:t>
      </w:r>
      <w:r>
        <w:rPr/>
        <w:br/>
        <w:tab/>
      </w:r>
      <w:r>
        <w:rPr>
          <w:rFonts w:cs="Book Antiqua" w:ascii="Book Antiqua" w:hAnsi="Book Antiqua"/>
        </w:rPr>
        <w:t>d) az Alapszabály-tervezetében szereplőket (</w:t>
      </w:r>
      <w:r>
        <w:rPr>
          <w:rFonts w:cs="Book Antiqua" w:ascii="Book Antiqua" w:hAnsi="Book Antiqua"/>
          <w:i/>
        </w:rPr>
        <w:t>a határozat 4. melléklete</w:t>
      </w:r>
      <w:r>
        <w:rPr>
          <w:rFonts w:cs="Book Antiqua" w:ascii="Book Antiqua" w:hAnsi="Book Antiqua"/>
        </w:rPr>
        <w:t>)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</w:r>
      <w:r>
        <w:rPr>
          <w:rFonts w:cs="Book Antiqua" w:ascii="Book Antiqua" w:hAnsi="Book Antiqua"/>
          <w:b/>
          <w:u w:val="single"/>
        </w:rPr>
        <w:t>Határidő:</w:t>
      </w:r>
      <w:r>
        <w:rPr>
          <w:rFonts w:cs="Book Antiqua" w:ascii="Book Antiqua" w:hAnsi="Book Antiqua"/>
        </w:rPr>
        <w:t xml:space="preserve"> 2013. október 31.</w:t>
      </w:r>
    </w:p>
    <w:p>
      <w:pPr>
        <w:pStyle w:val="NormlWeb"/>
        <w:spacing w:before="0" w:after="0"/>
        <w:ind w:left="567" w:right="150" w:hanging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</w:rPr>
        <w:tab/>
        <w:tab/>
      </w:r>
      <w:r>
        <w:rPr>
          <w:rFonts w:cs="Book Antiqua" w:ascii="Book Antiqua" w:hAnsi="Book Antiqua"/>
          <w:b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lWeb"/>
        <w:spacing w:before="0" w:after="0"/>
        <w:ind w:right="15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lWeb"/>
        <w:spacing w:before="0" w:after="0"/>
        <w:ind w:right="15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</w:rPr>
        <w:t>Dr. Almási Csaba sk.</w:t>
        <w:tab/>
        <w:tab/>
        <w:tab/>
        <w:tab/>
        <w:tab/>
        <w:tab/>
        <w:tab/>
        <w:t xml:space="preserve">   Fürjes Pál sk. </w:t>
      </w:r>
    </w:p>
    <w:p>
      <w:pPr>
        <w:pStyle w:val="NormlWeb"/>
        <w:spacing w:before="0" w:after="0"/>
        <w:ind w:right="150" w:hanging="0"/>
        <w:rPr/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jegyző</w:t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ásolat hiteles:</w:t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tisné</w:t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zd, 2013. október 11.</w:t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 melléklet</w:t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spacing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25z0">
    <w:name w:val="WW8Num25z0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4:00Z</dcterms:created>
  <dc:creator/>
  <dc:description/>
  <cp:keywords/>
  <dc:language>en-US</dc:language>
  <cp:lastModifiedBy>Martisne</cp:lastModifiedBy>
  <cp:lastPrinted>2013-10-11T10:16:00Z</cp:lastPrinted>
  <dcterms:modified xsi:type="dcterms:W3CDTF">2013-10-11T08:28:00Z</dcterms:modified>
  <cp:revision>3</cp:revision>
  <dc:subject/>
  <dc:title/>
</cp:coreProperties>
</file>